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051395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025006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219317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210893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303552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223041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